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SA NR. 1 Eseu cu reflect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>Li se cerut elevilor să argumenteze pe grupe următoarele afirmaţii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2160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gumentaţi de ce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700" w:leader="none"/>
          <w:tab w:val="left" w:pos="4140" w:leader="none"/>
        </w:tabs>
        <w:spacing w:lineRule="auto" w:line="360"/>
        <w:ind w:left="2700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aladiile ereditare autozomale au şanse egale de apariţie la ambele sexe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700" w:leader="none"/>
          <w:tab w:val="left" w:pos="4140" w:leader="none"/>
        </w:tabs>
        <w:spacing w:lineRule="auto" w:line="360"/>
        <w:ind w:left="2700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aladiile ereditare heterozomale se manifestă cu precădere la unul dintre cele 2 sex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dată cu creşterea vârstei ovocitului, scade eficienţa meiozei (în sensul unei tendinţe de nondisjuncţ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OBLEME – conceperea unor probleme de genetică în care elevii să se deosebească prin 2 perechi de caracter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. Menţionează activităţile care ţi-au plăcut în acest capitol şi argumentează alegerea facută de ti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3"/>
          <w:szCs w:val="24"/>
          <w:lang w:val="ro-RO"/>
        </w:rPr>
      </w:pPr>
      <w:r>
        <w:rPr>
          <w:rFonts w:cs="Arial" w:ascii="Arial" w:hAnsi="Arial"/>
          <w:sz w:val="23"/>
          <w:szCs w:val="24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  <w:t>FISA NR. 2</w:t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rPr>
          <w:sz w:val="23"/>
          <w:lang w:val="ro-RO"/>
        </w:rPr>
      </w:pPr>
      <w:r>
        <w:rPr>
          <w:sz w:val="23"/>
          <w:lang w:val="ro-RO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3960" cy="5244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5244480"/>
                          <a:chOff x="0" y="0"/>
                          <a:chExt cx="6283800" cy="524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3800" cy="524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34000" y="1696680"/>
                            <a:ext cx="552600" cy="46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579600"/>
                            <a:ext cx="156852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640" y="2621880"/>
                            <a:ext cx="78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67760"/>
                            <a:ext cx="156852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3280" y="3084840"/>
                            <a:ext cx="552960" cy="46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355920"/>
                            <a:ext cx="156852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96480" rIns="96480" tIns="48240" bIns="48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1360" y="3276720"/>
                            <a:ext cx="720" cy="65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3930480"/>
                            <a:ext cx="156852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3084120"/>
                            <a:ext cx="55296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3355200"/>
                            <a:ext cx="156852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2621880"/>
                            <a:ext cx="783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1967400"/>
                            <a:ext cx="156852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696680"/>
                            <a:ext cx="55368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1680"/>
                            <a:ext cx="156924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1360" y="1313640"/>
                            <a:ext cx="0" cy="65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5040"/>
                            <a:ext cx="156852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1967760"/>
                            <a:ext cx="156852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CASATORIE</w:t>
                              </w:r>
                            </w:p>
                          </w:txbxContent>
                        </wps:txbx>
                        <wps:bodyPr lIns="96480" rIns="96480" tIns="48240" bIns="482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8pt;height:412.95pt" coordorigin="0,0" coordsize="9896,8259">
                <v:rect id="shape_0" fillcolor="white" stroked="f" o:allowincell="f" style="position:absolute;left:0;top:0;width:9895;height:82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203,2672" to="4072,3398" ID="_s102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white" stroked="t" o:allowincell="f" style="position:absolute;left:1091;top:913;width:2469;height:20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80,4129" to="3710,4129" ID="_s103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white" stroked="t" o:allowincell="f" style="position:absolute;left:7;top:3099;width:2469;height:20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02,4858" to="4072,5583" ID="_s103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white" stroked="t" o:allowincell="f" style="position:absolute;left:1093;top:5285;width:2469;height:2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Calibri" w:cs="Calibri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47,5160" to="4947,6187" ID="_s10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white" stroked="t" o:allowincell="f" style="position:absolute;left:3713;top:6190;width:2469;height:20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21,4857" to="6691,5584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white" stroked="t" o:allowincell="f" style="position:absolute;left:6333;top:5284;width:2469;height:20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82,4129" to="7414,4129" ID="_s10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white" stroked="t" o:allowincell="f" style="position:absolute;left:7418;top:3098;width:2469;height:20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20,2672" to="6691,3399" ID="_s104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white" stroked="t" o:allowincell="f" style="position:absolute;left:6299;top:900;width:2470;height:20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47,2069" to="4947,3098" ID="_s104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white" stroked="t" o:allowincell="f" style="position:absolute;left:3712;top:8;width:2469;height:20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s1044" fillcolor="white" stroked="t" o:allowincell="f" style="position:absolute;left:3712;top:3099;width:2469;height:2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CASATO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92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64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60"/>
        </w:tabs>
        <w:ind w:left="9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33:00Z</dcterms:created>
  <dc:creator>STATIA19</dc:creator>
  <dc:description/>
  <cp:keywords/>
  <dc:language>en-US</dc:language>
  <cp:lastModifiedBy>STATIA19</cp:lastModifiedBy>
  <dcterms:modified xsi:type="dcterms:W3CDTF">2010-07-12T10:14:00Z</dcterms:modified>
  <cp:revision>8</cp:revision>
  <dc:subject/>
  <dc:title/>
</cp:coreProperties>
</file>